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0" w:after="120"/>
        <w:jc w:val="center"/>
        <w:rPr>
          <w:b/>
          <w:b/>
        </w:rPr>
      </w:pPr>
      <w:r>
        <w:rPr>
          <w:b/>
        </w:rPr>
        <w:t>Михаил Кликин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center"/>
        <w:rPr>
          <w:b/>
          <w:b/>
        </w:rPr>
      </w:pPr>
      <w:r>
        <w:rPr>
          <w:b/>
        </w:rPr>
        <w:t>САМЫЙ ЛУЧШИЙ ВНУК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Спи! — Он поправил одеяло и взял ее за руку. — Завтра у нас будет еще один день. Целый день, представля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послушно закрыла глаза, улыбнулась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поешь мне что-нибуд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Колыбельну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осто песенку. Про снег. Про Новый год. И про исполнение жела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пою. — Он знал очень много песен. А если подходящей песни не существовало, он сам ее придумывал.</w:t>
      </w:r>
    </w:p>
    <w:p>
      <w:pPr>
        <w:pStyle w:val="Normal"/>
        <w:shd w:fill="FFFFFF" w:val="clear"/>
        <w:autoSpaceDE w:val="false"/>
        <w:spacing w:before="120" w:after="0"/>
        <w:ind w:left="3402" w:hanging="0"/>
        <w:jc w:val="both"/>
        <w:rPr>
          <w:i/>
          <w:i/>
          <w:iCs/>
        </w:rPr>
      </w:pPr>
      <w:r>
        <w:rPr>
          <w:i/>
          <w:iCs/>
        </w:rPr>
        <w:t>Снежинки — маленькие феи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i/>
          <w:i/>
          <w:iCs/>
        </w:rPr>
      </w:pPr>
      <w:r>
        <w:rPr>
          <w:i/>
          <w:iCs/>
        </w:rPr>
        <w:t>Кружат, скользят с небес к земле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i/>
          <w:i/>
          <w:iCs/>
        </w:rPr>
      </w:pPr>
      <w:r>
        <w:rPr>
          <w:i/>
          <w:iCs/>
        </w:rPr>
        <w:t>И на душе у всех теплеет,</w:t>
      </w:r>
    </w:p>
    <w:p>
      <w:pPr>
        <w:pStyle w:val="Normal"/>
        <w:shd w:fill="FFFFFF" w:val="clear"/>
        <w:autoSpaceDE w:val="false"/>
        <w:spacing w:before="0" w:after="120"/>
        <w:ind w:left="3402" w:hanging="0"/>
        <w:jc w:val="both"/>
        <w:rPr/>
      </w:pPr>
      <w:r>
        <w:rPr>
          <w:i/>
          <w:iCs/>
        </w:rPr>
        <w:t>И год встречаем мы в тепл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Его привезли перед Рождеством, два года назад, тихим снежным утром. Он лежал в большой черной коробке, похожей на гроб, и она, посмотрев на него, даже немного испугалась. Но потом он открыл глаза, улыбнулся и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равствуй, бабушка. Как тебя зову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нгелина, — ответила она, отчего-то смущая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я Джонни. Друг. Будем знакомы… — У него был приятный голос с легкой хрипотцой, так похожий на голос ее внука — единственного сына единственной дочер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Будем знакомы, Джонни, — сказала она, кутаясь в старое пальтишко, и не зная, радоваться ли этому знаком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закончил петь, помолчал немного, слушая ее дыхание, зная, что она не спит, а потом спроси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мнишь, как мы встречали наше первое Рождеств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 Ты приготовил индейку, а я сделала пиро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потом я нарядился Сант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я тебя немного боя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ы просто еще не привыкла тог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йчас не т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овсем не т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И дальше будет еще луч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 И однажды он верн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бязатель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пасибо тебе, Джонни. — Она не открывала глаз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Спи, Ангелина. — Он держал ее за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выиграла его в лотерею. Купила билет у постучавшегося в дом распространителя, только лишь для того, чтобы этот напористый молодой человек поскорей убр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этот ненужный билет принес ей счасть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Ей было восемьдесят три года, она плохо видела и не очень хорошо слышала, она мучилась одышкой и боялась за свое сердце. Она уже не верила, что ее жизнь может измениться. Она считала, что ее жизнь может лишь закончиться. Не то чтобы она ждала смерти, но она часто — вернее, постоянно — о ней дум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потом — после того Рождества — все вдруг переменилос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И она уже не раз размышляла о том, как бы найти того коммивояжера и поблагодарить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заснула, и он осторожно отпустил ее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кошке светилась рябая луна, старинные ходики на стене звонко отщелкивали секунды, в каминной трубе вздыхал ветер.</w:t>
      </w:r>
    </w:p>
    <w:p>
      <w:pPr>
        <w:pStyle w:val="Normal"/>
        <w:shd w:fill="FFFFFF" w:val="clear"/>
        <w:autoSpaceDE w:val="false"/>
        <w:spacing w:before="24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20015</wp:posOffset>
                </wp:positionV>
                <wp:extent cx="144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.45pt" to="112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© М.Кликин, 200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 вернется, — прошептал робот Джонни. — Завтра или послезавтра. Я нашел его. Нашел для теб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то было непрос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очь Ангелины погибла в тридцать два года. Ее сына поместили в приют, разрешив бабушке навещать внука лишь два раза в неделю. Но она навещала его гораздо чаще, иногда забирала домой на несколько дней — воспитатели смотрели на это сквозь пальцы. Все же она была его бабушкой. Глупо запрещать ей видеться с внуком, даже если суд по каким-то причинам и решил инач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потом внук пропал. Стал совершеннолетним, уехал учиться в другой город — и пропал. Первое время он напоминал о себе открытками — все они и сейчас лежат в ящике комода — а пото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том он пропал совс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 она ждала. Если не его самого, то хотя бы открытку. Может быть, на день рождения… Или на Рождеств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 вернется… На Рождеств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 Гедрок — так звали внука. Этим именем были подписаны все открытки. А почтовые штемпеля и незримые электронные маркеры послужили отправными точками для Джонни, с них он начал свои поис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многое узнал. И решил, что Ангелине знать этого не следу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 Рона Гедрока жизнь не сложилась. Сперва, вроде бы, все шло, как у людей, и не понять, где вдруг что-то треснуло, надломилось, повернулось. Не лучшей стороной повернуло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 попал в тюрь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 мелкую краж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уже не учился и не работал, жил в каких-то трущобах, получал мизерное пособие, Водился с сомнительными личностями, занимался сомнительными делами. За ним присматривала полиция, власти подозревали, что он связан с торговцами какой-то гад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 посадили его за то, что он украл из маркета два пакета сублимированного мя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написал ему письмо. От твоего им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а Гедрока выпустят перед самым Рождеством. Он сам укажет место, где будет жить. Ему подыщут работу. И будут присматривать за ним какое-то время. Незаметно и ненавязчив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Он приедет к нам, бабушка Ангели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жонни вешал над входной дверью гирлянду и так увлекся, что не обратил внимания на то, как на улице остановился желтый кар, как хлопнула дверца, и скрипнула калит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ысокий человек в черном плаще и в мятой шляпе остановился на расчищенной дорожке и какое-то время следил за действиями робота. Потом он хмыкнул и громко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й, железяка, правый край выше подн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жонни повернулся, сказал неуверенн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ровняю по кося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он перекошен, ты ослеп, что ли? Равняй по карнизу, бестолоч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еня зовут Джонни. Я дру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я Рон. Рон Гедрок. Слышал о таком, железяка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 Гедрок выглядел лет на сорок, хотя в действительности ему недавно исполнилось двадцать девять. Его обвислые, землистого цвета, щеки были небриты, маленькие вялые глазки прятались под опухшими веками, серые подглазины были похожи на гни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Рон. Мы ждем т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ы ждешь меня, железяка? — усмехнулся Рон. — А какое тебе до меня де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друг бабушки Ангелины. А ты — ее вну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у-ну… Как старушка себя чувствует? Здорова? В разуме ещ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 ней все хорош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Честно говоря, я и не думал, что она жива… Пусти-ка меня в дом, железяка. Подвинься… Давно я тут не бы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ждество они встречали втро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абушка Ангелина была необычно суетлива, она торопилась сделать как можно больше дел, произвести как можно больше движений, сказать как можно больше слов, будто боялась, что сейчас вдруг все завершится, и ее семья — ее настоящая семья — пропадет, разбежится, кончится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жонни, напротив, говорил мало, он старался держаться рядом с Ангелиной, подхватывая все, что валилось у нее из рук, помогая поднять то, что она поднять не могла, подсказывая ей имена и названия, которые она не могла вспомн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Рон ел и пил. Неуверенно улыбался. И посматривал по сторон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оценивал до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Ты совсем не изменился, — вздыхала бабушка Ангелина. — Ты всегда был похож на деда, и со временем это все заметней. Сколько же лет прошло?.. — Она вспоминала прошлое, и выцветшие глаза ее начинали блестеть влагой. Джонни подавал ей чистый платок, и она прятала в нем лицо. — Мама твоя ведь совсем молодая была… А губы у тебя от нее… А все остальное — от деда… — Она хотела встать, чтобы принести фотоальбом, но Джонни опередил ее. — Смотри, ты — вылитый он… — Она перелистывала страницы, показывала старые фотографии, и сама не могла на них налюбоваться — она плохо видела, но зато хорошо помнил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потом был Новый год — еще один семейный праздник, чуть менее пышный, но не менее радост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и встретили его на улице; они смотрели, как распускаются в небе астры фейерверка. И Рон, глядя в небо, вдруг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знаю, кто ты такой, железяка. Я догадался, 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Его зовут Джонни, — сказала Ангелина и ахнула, когда очередной залп салюта расцвел в небе целым букето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А ночью, когда старая Ангелина спала словно ребенок, а железный Джонни в колпаке Санта Клауса сторожил ее сон, Рон спустился в подвал и что-то там делал почти до самого ут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вая жизнь вполне устраивала Рона. По крайней мере, на этом этапе. Старые дружки его потеряли, и он не очень расстраивался по этому поводу — за ним числились кое-какие долги, недостаточно большие, чтобы его начали искать, но весьма значительные для него персонально. Возвращаться к своим старым занятием он тоже не горел желанием — он понимал, что в этом случае рано или поздно снова угодит за решетку. А ему туда очень не хоте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вая работа ему не то чтобы нравилась, но он с ней смирился. Она была необходимой платой за свободу. И он не считал, что эта плата столь уж велика. На работе иногда было весело и порой интересно. За работу неплохо платили, и эти деньги он мог тратить только на себя — ему не надо было оплачивать квартиру и еду. Все это было у бабуш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некотором роде, он был ей благодарен. Он хорошо помнил, как любил раньше ее визиты, как ждал конфет и по</w:t>
        <w:softHyphen/>
        <w:t>дарков. Что-то шевелилось в его душе и сейчас, когда он видел ее, слышал. Он понимал, что она любит его. Любит таким, какой он есть. Он не рассказывал ей, чем занимался все эти годы, и она, кажется, даже не знала, что он сидел в тюрьме. Но он не сомневался — узнай она все, ее отношение к нему не измени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— ее внук. Единственный родной челов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Челове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ыло еще одно близкое существо. Не кошка, не собака, не хомячок какой-нибудь. Железяка с пластмассовым лицом, похожим на театральную мас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ногда Рон, глядя как Джонни ухаживает за бабушкой Ангелиной, чувствовал нечто похожее на рев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 зл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 еще больше он злился, когда думал о том, что за ним постоянно наблюда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н ненавидел слежку с детства, с приюта. Там было полно камер, воспитателей и доносчиков. Нельзя было даже в туалет сходить тайно, интимно — в унитазы были встроены датчики, они фиксировали, кто воспользовался туалетом, как именно, в какое время, они анализировали испражнения и сообщали </w:t>
      </w:r>
      <w:r>
        <w:rPr>
          <w:i/>
          <w:iCs/>
        </w:rPr>
        <w:t xml:space="preserve">наверх, </w:t>
      </w:r>
      <w:r>
        <w:rPr/>
        <w:t>если в анализе было обнаружено что-то подозрительное… А потом был колледж и кампус. Рон думал, что студенческая жизнь будет куда более свободной. Он ошибся. Те же камеры, те же воспитатели, те же добровольные шпионы. Рон ненавидел доносчиков, а когда из-за одного из них его вышвырнули из колледжа, он возненавидел их сто крат силь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то они — камеры, воспитатели и доносчики — сломали ему жизн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Так думал Р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й, железный друг, подойди. — Рон стоял возле открытого хода в подвал. — Помоги мне кое-что подн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, конечно, — с готовностью отозвался Джон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з в месяц, обычно по субботам, Ангелина ходила в церковь. Роботов в храм не пускали, поэтому Джонни оставался дома. Он лишь провожал Ангелину до такси, а потом встречал ее у калитки. Она отсутствовала два часа — всег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ва часа одиночества. Один раз в месяц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а скоро вернется, — сказал Рон подошедшему роботу. — А мы подготовим ей сюрпри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Железные ноги опустились на металлические ступени. Реагируя на движение, зажглась подвальная лампоч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тебе поднять, Ро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ейчас покажу. Спускайся, не загораживай проход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подвале было холодно. С водопроводных труб капала вода, на бетонном полу темнели пятна сыр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ак что ты хотел, Ро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ам, у дальней сте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 именно, Ро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 дальней стены стоял верстак, заваленный инструментами. Рядом громоздились картонные коробки, из-под них выглядывал огромным стеклянным глазом старинный монстр-телевиз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есь ничего нет, — Джонни крутил головой. Совсем как челов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смотри под ноги, — сказал Рон и нажал красную кнопку, свисающую с потолка на проводе. Утробно зарокотал мотор, установленный на чугунном основании, закрутились блоки, загремела цепь, наматываясь на толстый ва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Здесь трос, — сказал Джонни. — Просто тро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е просто, — ответил Рон. — Посмотри внимательно — и увидишь, что это пет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альной трос зашипел змеей, скользнул по бетону, оплел ноги Джонни, сдирая розовый теплый пластик кожи, взлетел к потол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?.. — подавился вопросом опрокинутый, вздернутый Джон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Хочешь знать, что происходит, железяка?.. — Рон накинул аркан на правую руку робота; левую руку поймал ржавым капканом, привязанным к длинной палке. — А ничего особенного… — Он натянул веревку, насколько мог, привязал свободный конец к скобе, торчащей из стены. — Я тебя четвертую, разделаю, распотрошу… — Палку с капканом Рон медной проволокой примотал к трубам. — Я ненавижу таких как 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о я ничего не сделал… — Джонни слабо трепыхался. Ему никогда раньше не приходилось висеть вниз головой, и сейчас казалось, что весь мир перевернулся. — Я — дру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ы всегда называете себя друзьями… — Рон шагнул в сторону, наклонился, поднял тяжелое кайло. — Вы говорите, что хотите сделать как лучше… — Он перехватил отполированную рукоять, сплюнул на бетонный пол. — Говорите, что заботитесь о моем благе… — Он тяжело дышал, глаза его сузились, как у снайпера, выбирающего жертву. — Говорите, что лучше, меня знаете, что мне надо. И следите, следите, следите. Ненавижу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ервый удар пришелся роботу в висок. Взвизгнув, смялся металл черепа, посыпалась стеклянное крошево разбитого глаза, вязкое масло — словно загустевшая мертвая кровь — тонкой ниточкой черкнуло пол, нарисовав на нем черный ие</w:t>
        <w:softHyphen/>
        <w:t>рогли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знаю, ты работаешь на них. Они смотрят на меня твоими глазами. Они слышат меня твоими ушами. Ненавижу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торой удар выбил Джонни решетку динамика. Шматком мяса отлетела к верстаку оторвавшаяся силиконовая губа. Белая пена залила развороченный ро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ы вещь. Наша вещь. Что хочу, то и сделаю. А ты не смей делать то, что я ненавижу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ретий удар вспорол жестяной бок, вывалил наружу требуху проводов и шланг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хоть иногда хочу быть собой… Я хоть иногда хочу быть один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, тяжело дыша, отложил кайло. Руки его дрожали, уголок рта подраги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ж извини, железяка. Тут уж или я, или т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взял с полки дисковую пилу и воткнул вилку в розетку удлинителя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У него было запасено еще много инструмен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где Джонни? — спросила бабушка Ангелина, удивившись тому, что у калитки ее встретил не робот, а вну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шел в магазин. И пропал. — Рон выглядел встре</w:t>
        <w:softHyphen/>
        <w:t>воженным. — Вот уже полчаса как должен был вернуться. — Он посмотрел в конец улицы, словно действительно ожидал там увидеть Джонни. — Может, случилось 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и направились по тропинке к дому, то и дело оглядывая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У нас же все есть, — недоумевала бабушка Ангелина. — Он же вчера весь холодильник заб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 хотел что-то особенное купить. Сюрприз сдел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то так на него похоже… Он ведь вернется, правда? — бабушка Ангелина остановилась перед крыльцом и с надеждой посмотрела на внука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Конечно, вернется, — заверил ее Рон и осторожно взял за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ри недели она почти не спала, прислушивалась к каждому шороху на улице, подолгу сидела у окна, часто выходила на улицу, иногда забывая одеться, стояла, держась за невысокий забор. У нее пропал аппетит, к ней вернулись забытые болячки — бабушка Ангелина стремительно возвращалась в свой возрас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Рон делал вид, что занят поис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 магазине его не было, — докладывал он. — Соседи тоже ничего не виде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ожет, заявить в полицию?  — Я уже это сдела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лицейские приехали на обычном такси. Они были похожи на обожравшихся охотничьих псов, у них были ленивые умные глаза и слюнявые вялые рты. Рон запретил Ангелине разговаривать с ними, он отвел их в сторону и долго объяснял, агрессивно жестикулируя, что у старушки пропал кот Джонни, и она сейчас немного не в себе, а кот был породистый, возможно; он не прЬсто сбежал, а его увели, украли, и было бы неплохо его вернуть, ведь таких котов немного, он почти чемпион, а бабушка в нем души не чает, чуть ли не за члена семьи считает, почти что за человека, иногда даже заговаривае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и сказали, что роботов часто воруют, — отчитывался Рон, когда полицейские убрались. — Находятся умельцы, которые их перепрограммиру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о он жив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Живой, — соглашался Рон, хотя точно знал, что Джонни мерт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жонни никогда не был жив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ожет, все же, он верне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се может быть. Могло так получиться, что у него в мозгу что-то замкнуло, и он просто заблудился… Как зна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ли дни, и бабушка Ангелина постепенно стала привыкать к тому, что Джонни больше нет рядом. Но иногда она надолго уходила в свои мысли, цепенела, вздыхала тяжело, и Рон знал, о чем она сейчас думает, что вспомин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ли недели — Джонни не возвращался, а бабушка Ангелина все еще его’ ждала. И бывали моменты, когда Рон, глядя на нее, жалел о том, что сдел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 злил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потом кончилась зима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А потом было ле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Вряд ли Джонни вернется, — сказала она однажды, и Рон вздрогнул. Он не ожидал услышать э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ошло слишком много времени, — сказала она задумчиво и посмотрела на ходики. Она уже давно не видела ни стрелок, ни цифр, но последнее время она стала замечать, что не может разглядеть и цифербла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Ее зрение ухудша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Наверное, я скоро совсем ослепну, — вздохнула бабушка Ангелина. — А потом умру… Как жаль, что роботам нельзя ходить в церковь. Значит, мы не встретимся и на не</w:t>
        <w:softHyphen/>
        <w:t>бесах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может быть я умру раньше, чем ослепну. Это было бы хорош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ы проживешь еще долго. — Он погладил ее руку и вспомнил, как это делал Джонни. — С тобой все будет хорош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улыбнулась ему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пасибо… Я так рада, что ты нашелся. Что ты сейчас рядом. Я так этого ждала. Много-много ле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 смутился. Спросил неуверенно, тих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ты… ты ждала меня так же, как ждешь е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не услыш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о Рон знал ответ. И злился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Злился на с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Лето прошло незаме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сень тянулась дол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потом высыпал снег, и время застыло совс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Бабушка Ангелина лежала в постели и тихо болела. Она совсем ослабела; иногда казалось, что ей не хватит сил для следующего вдоха. Рон сидел рядом и дышал вместе с 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мнишь наше прошлое Рождество? — спросил он. — Я тогда так объелся, что едва поднялся из-за стола. А ты все рассказывала о маме, о дедушке, обо мн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А потом Джонни принес альбом с фотографиями, — чуть слышно сказала бабушка Ангел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он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и молчали так долго, что автоматика притушила свет, решив, что люди заснули. Но Рон встрепенулся, и матовые лампочки вновь накал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Скоро новое Рождество. И Новый год. Ты веришь в чудеса, бабушка? Я помню, ты всегда мне говорила, что они есть… Я помню твои чудес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стене ходики звонкими щелчками отмеряли время. И Рон вдруг понял, что если бабушка умрет, то эти старинные часы остановятся. И тогда умрет сам дом — ведь ходики — это его серд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 вместе с домом умрет и время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Время его короткого детства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>Темной тихой ночью за день до Рождества, когда бабушка Ангелина спала, Рон спустился в подвал и до самого утра что-то там дел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росыпайся… — что-то холодное коснулось ее руки. — Просыпайся, бабушка Ангел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открыла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ветлое блестящее лицо склонилось над 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жонни? — выдохнула она, не сомневаясь, что видит с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Это я. Джонни. Друг… — Его голос был похож на голос внука. — Я вернулся, но ненадол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ы… — Она чуть приподняла голову, пытаясь разглядеть черты его лица. — Где ты пропадал? С тобой что-то случи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еня сбил кар, когда я переходил дорогу. Но люди подобрали меня и отремонтировали. Если бы не они, я был бы сейчас на свал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провела сухой рукой по его лицу, поняла, что у него нет одного глаза, а правый висок пом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ак я не сплю? Это правда т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. — Он улыбнулся ей — она поняла это по его голосу. — Джонни. Твой дру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так ждала, — она беззвучно заплакала. — Так ждала… Я уже не верила… А где Рон? — спохватилась она, и ее глаза проясн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Он спит. Не надо, чтобы он меня видел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— </w:t>
      </w:r>
      <w:r>
        <w:rPr/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Мне кажется, он меня не любит. Пусть сп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Я скажу, что ты приход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Ладно… — Он взял ее за руку. — Ты боле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… Немного… — Она прикрыла глаза. — Джонн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Почему ты не можешь с нами оста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е люди. Они вложили в ремонт много денег. Я признателен им, я все должен отработать. И у них есть маленькие дети. Я не могу их оставить. Может быть, позже. Но только не сейчас. Они так ко мне привязали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Тебе хорошо с ни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а. Мне там нравится. Но я постоянно вспоминаю о теб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— </w:t>
      </w:r>
      <w:r>
        <w:rPr/>
        <w:t>Джонни… — Она крепко сжала его железные пальцы, не зная, что делает больно внуку. — Джонни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/>
        <w:t xml:space="preserve">— </w:t>
      </w:r>
      <w:r>
        <w:rPr/>
        <w:t>Выздоравливай… — Его голос дрожал. — Я еще приду. Скоро. На Новый год. Я буду тебя навещать, ты только поправляй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а поправи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 жила еще долго. Потому что рядом с ней был любимый внук Рон. Потому что иногда ее навещал старый друг Джон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транное дело — Джонни появлялся, лишь когда Рон куда-нибудь уходил; они словно специально избегали встреч. Но иногда бабушка Ангелина просила Джонни что-нибудь, спеть, и когда она слушала его песню, ей начинало казаться, что сейчас, здесь они собрались все вместе — все трое — ее настоящая крепкая семья.</w:t>
      </w:r>
    </w:p>
    <w:p>
      <w:pPr>
        <w:pStyle w:val="Normal"/>
        <w:shd w:fill="FFFFFF" w:val="clear"/>
        <w:autoSpaceDE w:val="false"/>
        <w:spacing w:before="120" w:after="0"/>
        <w:ind w:left="3402" w:hanging="0"/>
        <w:jc w:val="both"/>
        <w:rPr>
          <w:i/>
          <w:i/>
          <w:iCs/>
        </w:rPr>
      </w:pPr>
      <w:r>
        <w:rPr>
          <w:i/>
          <w:iCs/>
        </w:rPr>
        <w:t>Снежинки — маленькие феи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i/>
          <w:i/>
          <w:iCs/>
        </w:rPr>
      </w:pPr>
      <w:r>
        <w:rPr>
          <w:i/>
          <w:iCs/>
        </w:rPr>
        <w:t>Кружат, скользят с небес к земле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i/>
          <w:i/>
          <w:iCs/>
        </w:rPr>
      </w:pPr>
      <w:r>
        <w:rPr>
          <w:i/>
          <w:iCs/>
        </w:rPr>
        <w:t>И на душе у всех теплеет,</w:t>
      </w:r>
    </w:p>
    <w:p>
      <w:pPr>
        <w:pStyle w:val="Normal"/>
        <w:shd w:fill="FFFFFF" w:val="clear"/>
        <w:autoSpaceDE w:val="false"/>
        <w:spacing w:before="0" w:after="120"/>
        <w:ind w:left="3402" w:hanging="0"/>
        <w:jc w:val="both"/>
        <w:rPr/>
      </w:pPr>
      <w:r>
        <w:rPr>
          <w:i/>
          <w:iCs/>
        </w:rPr>
        <w:t>И год встречаем мы в тепл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менно эту колыбельную когда-то давным-давно она пела своему маленькому вн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менно эту колыбельную так любил петь ей Джонн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1:44:00Z</dcterms:created>
  <dc:creator>Харьковский С.А.</dc:creator>
  <dc:description/>
  <cp:keywords/>
  <dc:language>en-US</dc:language>
  <cp:lastModifiedBy>Игорь</cp:lastModifiedBy>
  <dcterms:modified xsi:type="dcterms:W3CDTF">2007-08-14T17:54:00Z</dcterms:modified>
  <cp:revision>4</cp:revision>
  <dc:subject/>
  <dc:title>сборник "Новое тысячелетие"</dc:title>
</cp:coreProperties>
</file>